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ICFP '04 CALL FOR WORKSHOP PROPOSAL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ICFP 2004 ACM SIGPLAN International Conference on Functional Programming will be held in Snowbird, Utah, USA from Sunday, September 19 -- Wednesday, September 22, 200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Proposals for workshops are invited for consideration of ACM SIGPLAN sponsorship and affiliation with ICFP 2004.  Affiliated workshops will be held on Wednesday, September 22. The purpose of these workshops is to provide a platform for presenting novel ideas in a less formal and possibly more focused way than the conferences themselves. As such, they also offer a good opportunity for young researchers to present their work and to obtain feedback from an interested community. The format of each workshop is to be determined by the organizers, but it is expected that they contain ample time for general discussion. The preference is for one-day workshops, but other schedules will also be consider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Researchers and practitioners are invited to submit workshop proposals to the ICFP 2004 Workshop Chair, Franklyn Turbak (fturbak@wellesley.edu), </w:t>
      </w:r>
      <w:r>
        <w:rPr>
          <w:rFonts w:cs="Times New Roman" w:ascii="Times New Roman" w:hAnsi="Times New Roman"/>
          <w:b/>
          <w:i/>
          <w:sz w:val="24"/>
          <w:szCs w:val="24"/>
        </w:rPr>
        <w:t>no later than Wednesday, February 4, 2004</w:t>
      </w:r>
      <w:r>
        <w:rPr>
          <w:rFonts w:cs="Times New Roman" w:ascii="Times New Roman" w:hAnsi="Times New Roman"/>
          <w:sz w:val="24"/>
          <w:szCs w:val="24"/>
        </w:rPr>
        <w:t>. Submission may be made by e-mail (Postscript, PDF, or ASCII) with "ICFP04 Workshop Submission" in the subject header.  Following ACM SIGPLAN's sponsorship procedures, proposals must inclu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name of the workshop. </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A statement of goals for the workshop.</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The names and addresses of the organizers.</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The names of potential participants, such as program committee members.</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A description of the plans for call for participation (e.g., call for papers).</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The expected number of attendees and the planned length of the workshop.</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A description of the plans for publicity.</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An explanation of any plans for a proceedings.</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A description of past versions of the workshop, including dates, organizers, submission and acceptance counts, attendance, sites, registration fees and summary budget information.</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The URL of the workshop web si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Notification of acceptance will be made by </w:t>
      </w:r>
      <w:r>
        <w:rPr>
          <w:rFonts w:cs="Times New Roman" w:ascii="Times New Roman" w:hAnsi="Times New Roman"/>
          <w:b/>
          <w:i/>
          <w:sz w:val="24"/>
          <w:szCs w:val="24"/>
        </w:rPr>
        <w:t>Wed., February 25, 2004</w:t>
      </w:r>
      <w:r>
        <w:rPr>
          <w:rFonts w:cs="Times New Roman" w:ascii="Times New Roman" w:hAnsi="Times New Roman"/>
          <w:sz w:val="24"/>
          <w:szCs w:val="24"/>
        </w:rPr>
        <w:t>. Accepted workshops will be sponsored by SIGPLAN (see http://www.acm.org/sigplan/sigplan_workshop_proposal.htm for more inform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committee chaired by the ICFP 2004 Workshop Chair and consisting of the ICFP Program and Conference Chairs and the SIGPLAN Executive Committee will evaluate all proposal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workshop selection committee members a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Franklyn Turbak, Wellesley College, Workshop Chair for ICFP 2004</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Kathleen Fisher, AT&amp;T Labs, Program Chair for ICFP 2004</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ris Okasaki, United States Military Academy, General Chair for ICFP 200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ny further information needed for preparing a workshop proposal can be obtained by sending email to Franklyn Turbak (</w:t>
      </w:r>
      <w:hyperlink r:id="rId2">
        <w:r>
          <w:rPr>
            <w:rStyle w:val="InternetLink"/>
            <w:rFonts w:cs="Times New Roman" w:ascii="Times New Roman" w:hAnsi="Times New Roman"/>
            <w:sz w:val="24"/>
            <w:szCs w:val="24"/>
          </w:rPr>
          <w:t>fturbak@wellesley.edu</w:t>
        </w:r>
      </w:hyperlink>
      <w:r>
        <w:rPr>
          <w:rFonts w:cs="Times New Roman" w:ascii="Times New Roman" w:hAnsi="Times New Roman"/>
          <w:sz w:val="24"/>
          <w:szCs w:val="24"/>
        </w:rPr>
        <w:t xml:space="preserve">) or consulting the ICFP 2004 web site at http://www.cs.indiana.edu/icfp04.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urbak@wellesley.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21:00Z</dcterms:created>
  <dc:creator> </dc:creator>
  <dc:description/>
  <dc:language>en-US</dc:language>
  <cp:lastModifiedBy> </cp:lastModifiedBy>
  <dcterms:modified xsi:type="dcterms:W3CDTF">2003-10-20T17:26:00Z</dcterms:modified>
  <cp:revision>3</cp:revision>
  <dc:subject/>
  <dc:title>ICFP '04 CALL FOR WORKSHOP PROPOSALS</dc:title>
</cp:coreProperties>
</file>